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57785</wp:posOffset>
            </wp:positionV>
            <wp:extent cx="684530" cy="810895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1 года     № 23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Толстинского сельского поселения, Положением о бюджетном процессе в Толстинском сельском поселении, Совет депутатов Толст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 поселения в сумме 6936,82 тыс. рублей, в том числе безвозмездные поступления от других бюджетов бюджетной системы Российской Федерации в сумме 5175,6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6936,8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3 год в сумме 5369,21 тыс. рублей, в том числе безвозмездные поступления от других бюджетов бюджетной системы Российской Федерации в сумме 3606,45 тыс. рублей, на 2024 год сумме 5059,28 тыс. рублей, в том числе безвозмездные поступления от других бюджетов бюджетной системы Российской Федерации в сумме 3294,88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на 2023 год в сумме 5369,21 тыс. рублей, в том числе условно утвержденные расходы в сумме 135,21 тыс. рублей и на 2024 год в сумме 5059,28 тыс. рублей, в том числе условно утвержденные расходы в сумме 253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2 год в сумме 0,0 тыс. рублей, на 2023 год в сумме 0,0 тыс. рублей, на 2024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3-2024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 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Толстинского сельском поселении» следующие дополнительные основания для внесения в 2022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Толст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88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88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88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3-2024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14,37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олст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>А.С.Бектурганов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0-12-22T15:18:00Z</cp:lastPrinted>
  <dcterms:modified xsi:type="dcterms:W3CDTF">2021-12-21T03:49:00Z</dcterms:modified>
  <cp:revision>106</cp:revision>
  <dc:subject/>
  <dc:title/>
</cp:coreProperties>
</file>